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brary Inquiry about Wool &amp; Silk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2892617626"/>
            <w:bookmarkStart w:id="1" w:name="__Fieldmark__0_2892617626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892617626"/>
            <w:bookmarkStart w:id="3" w:name="__Fieldmark__1_2892617626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892617626"/>
            <w:bookmarkStart w:id="5" w:name="__Fieldmark__2_2892617626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892617626"/>
            <w:bookmarkStart w:id="7" w:name="__Fieldmark__3_2892617626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92617626"/>
            <w:bookmarkStart w:id="9" w:name="__Fieldmark__4_289261762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92617626"/>
            <w:bookmarkStart w:id="11" w:name="__Fieldmark__5_289261762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92617626"/>
            <w:bookmarkStart w:id="13" w:name="__Fieldmark__6_289261762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2892617626"/>
            <w:bookmarkStart w:id="15" w:name="__Fieldmark__7_2892617626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92617626"/>
            <w:bookmarkStart w:id="17" w:name="__Fieldmark__8_289261762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92617626"/>
            <w:bookmarkStart w:id="19" w:name="__Fieldmark__9_289261762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2892617626"/>
            <w:bookmarkStart w:id="22" w:name="__Fieldmark__10_2892617626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2892617626"/>
            <w:bookmarkStart w:id="24" w:name="__Fieldmark__11_2892617626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2892617626"/>
            <w:bookmarkStart w:id="26" w:name="__Fieldmark__12_2892617626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892617626"/>
            <w:bookmarkStart w:id="28" w:name="__Fieldmark__13_289261762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2892617626"/>
            <w:bookmarkStart w:id="30" w:name="__Fieldmark__14_2892617626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2892617626"/>
            <w:bookmarkStart w:id="32" w:name="__Fieldmark__15_2892617626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2892617626"/>
            <w:bookmarkStart w:id="34" w:name="__Fieldmark__16_2892617626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2892617626"/>
            <w:bookmarkStart w:id="36" w:name="__Fieldmark__17_2892617626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2892617626"/>
            <w:bookmarkStart w:id="38" w:name="__Fieldmark__18_2892617626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2892617626"/>
            <w:bookmarkStart w:id="40" w:name="__Fieldmark__20_2892617626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2892617626"/>
            <w:bookmarkStart w:id="42" w:name="__Fieldmark__21_2892617626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2_2892617626"/>
            <w:bookmarkStart w:id="44" w:name="__Fieldmark__22_2892617626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5" w:name="__Fieldmark__23_2892617626"/>
            <w:bookmarkStart w:id="46" w:name="__Fieldmark__23_2892617626"/>
            <w:bookmarkEnd w:id="4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4_2892617626"/>
            <w:bookmarkStart w:id="48" w:name="__Fieldmark__24_289261762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Identifies the different materials of which objects are made (Scienc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 xml:space="preserve">Science: </w:t>
            </w:r>
            <w:r>
              <w:rPr>
                <w:rFonts w:cs="MyriadPro-Bold" w:ascii="Century Gothic" w:hAnsi="Century Gothic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bCs/>
                <w:smallCaps/>
                <w:sz w:val="1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bCs/>
                <w:smallCaps/>
                <w:sz w:val="18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Library book about Wool (1), Library book about silk (1), white boards and Unit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892617626"/>
            <w:bookmarkStart w:id="50" w:name="__Fieldmark__26_2892617626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2892617626"/>
            <w:bookmarkStart w:id="52" w:name="__Fieldmark__27_2892617626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2892617626"/>
            <w:bookmarkStart w:id="54" w:name="__Fieldmark__28_2892617626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2892617626"/>
            <w:bookmarkStart w:id="56" w:name="__Fieldmark__29_2892617626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2892617626"/>
            <w:bookmarkStart w:id="58" w:name="__Fieldmark__30_2892617626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2892617626"/>
            <w:bookmarkStart w:id="60" w:name="__Fieldmark__31_2892617626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2892617626"/>
            <w:bookmarkStart w:id="62" w:name="__Fieldmark__32_2892617626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2892617626"/>
            <w:bookmarkStart w:id="64" w:name="__Fieldmark__33_2892617626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2892617626"/>
            <w:bookmarkStart w:id="66" w:name="__Fieldmark__34_2892617626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2892617626"/>
            <w:bookmarkStart w:id="68" w:name="__Fieldmark__35_2892617626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9" w:name="__Fieldmark__36_2892617626"/>
            <w:bookmarkStart w:id="70" w:name="__Fieldmark__36_2892617626"/>
            <w:bookmarkEnd w:id="7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Week 33  </w:t>
            </w: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  <w:t>April 30th-May  4th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lang w:val="en-GB"/>
              </w:rPr>
              <w:t>Tell the children this week we will be working on the last materials from the Unit: Wool and silk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GB"/>
              </w:rPr>
              <w:t>Divide the group into 2 teams and provide them with the two topic-related books at the Library.</w:t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</w:t>
            </w:r>
            <w:r>
              <w:rPr>
                <w:rFonts w:cs="Century Gothic" w:ascii="Century Gothic" w:hAnsi="Century Gothic"/>
                <w:lang w:val="en-GB"/>
              </w:rPr>
              <w:t>Ask them to scan it and try to get some important information about it. Then, ask them to change the books and do the same activity (scan it).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Back in the classroom, ask the groups to share the information they found. Teachers will draw a t-chart on the board, start writing key words from what they say and correct or complement the info when necessary. Children will also register what is written on the boar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18:00Z</dcterms:created>
  <dc:creator>Ana Maria</dc:creator>
  <dc:description/>
  <cp:keywords/>
  <dc:language>en-US</dc:language>
  <cp:lastModifiedBy>ELAINE</cp:lastModifiedBy>
  <cp:lastPrinted>2011-09-01T17:53:00Z</cp:lastPrinted>
  <dcterms:modified xsi:type="dcterms:W3CDTF">2012-04-26T21:42:00Z</dcterms:modified>
  <cp:revision>4</cp:revision>
  <dc:subject/>
  <dc:title/>
</cp:coreProperties>
</file>